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Autor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Saša Jelenk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Naslov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GIBRAL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Format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M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Pismo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LATI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Edicija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DŽEPNI ANAGRAM – POEZ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Zadnja klapna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Na spisak knjiga sa 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 xml:space="preserve">Rubova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Petra Miloradovića, dodaš 2018 i ispod Petar Miloradović 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RUBOVI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(ali sve latiničn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 xml:space="preserve">ISBN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978-86-7931-671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>BIOGRAFI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 xml:space="preserve">Saša Jelenković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1964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Objavio knjige pesam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Neprijatna geometrija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1992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Ono što ostaj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1993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Heruvimske tajn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1994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Kraljevska objašnjenja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1998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Knjiga o srcu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2002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Elpenorova pisma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2003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Elpenorovo buđenj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2004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Elpenori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2006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Knjiga o sumnji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(2010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Gola molitva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(2013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Pedeset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2014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Sećanja počinju posle smrti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(2017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Dobitnik književnih nagrad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Matićev šal, 1992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Milan Rakić, 1993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Vasko Popa, 2003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Borislav Pekić, 2005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val="sr-Latn-R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Disova nagrada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  <w:t>TEKST ZA ZADNJE KORI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  <w:tab/>
      </w:r>
      <w:r>
        <w:rPr>
          <w:rFonts w:cs="Times New Roman" w:ascii="Times New Roman" w:hAnsi="Times New Roman"/>
          <w:sz w:val="20"/>
          <w:lang w:val="sr-Latn-RS" w:eastAsia="en-US"/>
        </w:rPr>
        <w:t xml:space="preserve">Gibraltar </w:t>
      </w:r>
      <w:r>
        <w:rPr>
          <w:rFonts w:cs="Times New Roman" w:ascii="Times New Roman" w:hAnsi="Times New Roman"/>
          <w:i/>
          <w:sz w:val="20"/>
          <w:lang w:val="sr-Latn-RS" w:eastAsia="en-US"/>
        </w:rPr>
        <w:t>je knjiga preloma, lomova i pukotina – a još više knjiga</w:t>
      </w:r>
      <w:r>
        <w:rPr>
          <w:rFonts w:cs="Times New Roman" w:ascii="Times New Roman" w:hAnsi="Times New Roman"/>
          <w:sz w:val="20"/>
          <w:lang w:val="sr-Latn-RS" w:eastAsia="en-US"/>
        </w:rPr>
        <w:t xml:space="preserve"> o </w:t>
      </w:r>
      <w:r>
        <w:rPr>
          <w:rFonts w:cs="Times New Roman" w:ascii="Times New Roman" w:hAnsi="Times New Roman"/>
          <w:i/>
          <w:sz w:val="20"/>
          <w:lang w:val="sr-Latn-RS" w:eastAsia="en-US"/>
        </w:rPr>
        <w:t>prelomima, lomovima i pukotinama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sr-Latn-RS" w:eastAsia="en-US"/>
        </w:rPr>
        <w:t>Slutnja intelektualnog, duhovnog, egzistencijalnog, a možda i društvenoga preloma, raskida koji bi mogao biti transformativan, uvijek se iznova javlja u vizijama pjesničkog subjekta kao jedna od konstanti koje ih povezuju u cjelinu. Jelenkovićevi „gibraltari“ tako su među ostalim i rascjepi koji se ocrtavaju oko njegovog pjesničkog subjekta, kao i rascjepi između uhodanog i nadolazećeg, između automatiziranog i neizvjesnog, u koje ovaj zap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lang w:val="hr-HR" w:eastAsia="en-US"/>
        </w:rPr>
      </w:pPr>
      <w:r>
        <w:rPr>
          <w:rFonts w:cs="Times New Roman" w:ascii="Times New Roman" w:hAnsi="Times New Roman"/>
          <w:i/>
          <w:sz w:val="20"/>
          <w:lang w:val="sr-Latn-RS" w:eastAsia="en-US"/>
        </w:rPr>
        <w:tab/>
      </w:r>
      <w:r>
        <w:rPr>
          <w:rFonts w:eastAsia="Times New Roman" w:cs="Times New Roman" w:ascii="Times New Roman" w:hAnsi="Times New Roman"/>
          <w:i/>
          <w:sz w:val="20"/>
          <w:lang w:val="hr-HR" w:eastAsia="en-US"/>
        </w:rPr>
        <w:t xml:space="preserve">Jedno od dominantnih raspoloženja čije manifestacije i oscilacije pratimo kroz </w:t>
      </w:r>
      <w:r>
        <w:rPr>
          <w:rFonts w:eastAsia="Times New Roman" w:cs="Times New Roman" w:ascii="Times New Roman" w:hAnsi="Times New Roman"/>
          <w:sz w:val="20"/>
          <w:lang w:val="hr-HR" w:eastAsia="en-US"/>
        </w:rPr>
        <w:t xml:space="preserve">Gibraltar </w:t>
      </w:r>
      <w:r>
        <w:rPr>
          <w:rFonts w:eastAsia="Times New Roman" w:cs="Times New Roman" w:ascii="Times New Roman" w:hAnsi="Times New Roman"/>
          <w:i/>
          <w:sz w:val="20"/>
          <w:lang w:val="hr-HR" w:eastAsia="en-US"/>
        </w:rPr>
        <w:t xml:space="preserve">jest osjećanje stanovite </w:t>
      </w:r>
      <w:r>
        <w:rPr>
          <w:rFonts w:eastAsia="Times New Roman" w:cs="Times New Roman" w:ascii="Times New Roman" w:hAnsi="Times New Roman"/>
          <w:sz w:val="20"/>
          <w:lang w:val="hr-HR" w:eastAsia="en-US"/>
        </w:rPr>
        <w:t>tihe apokalipse</w:t>
      </w:r>
      <w:r>
        <w:rPr>
          <w:rFonts w:eastAsia="Times New Roman" w:cs="Times New Roman" w:ascii="Times New Roman" w:hAnsi="Times New Roman"/>
          <w:i/>
          <w:sz w:val="20"/>
          <w:lang w:val="hr-HR" w:eastAsia="en-US"/>
        </w:rPr>
        <w:t>, koja bi se paralelno odvijala na nekoliko razina: u svijetu, u samoj pjesmi, u unutarnjim konstelacijama pjesničkog subjekta, itd... Apokaliptični procesi o kojima je riječ, diskretni ali neizbježni, istodobno se ukazuju kao duboko personalizirani i posve impersonalni. Dakako, kao ni smrt, apokalipsa ili „pakao“ u</w:t>
      </w:r>
      <w:r>
        <w:rPr>
          <w:rFonts w:eastAsia="Times New Roman" w:cs="Times New Roman" w:ascii="Times New Roman" w:hAnsi="Times New Roman"/>
          <w:sz w:val="20"/>
          <w:lang w:val="hr-HR" w:eastAsia="en-US"/>
        </w:rPr>
        <w:t xml:space="preserve"> Gibraltaru </w:t>
      </w:r>
      <w:r>
        <w:rPr>
          <w:rFonts w:eastAsia="Times New Roman" w:cs="Times New Roman" w:ascii="Times New Roman" w:hAnsi="Times New Roman"/>
          <w:i/>
          <w:sz w:val="20"/>
          <w:lang w:val="hr-HR" w:eastAsia="en-US"/>
        </w:rPr>
        <w:t>ne konotiraju puku negaciju ili destrukciju, već su obilježeni ambivalencijama koje bismo mogli odrediti kao tipično jelenkovićevske. Najprije, u</w:t>
      </w:r>
      <w:r>
        <w:rPr>
          <w:rFonts w:eastAsia="Times New Roman" w:cs="Times New Roman" w:ascii="Times New Roman" w:hAnsi="Times New Roman"/>
          <w:sz w:val="20"/>
          <w:lang w:val="hr-HR" w:eastAsia="en-US"/>
        </w:rPr>
        <w:t xml:space="preserve"> Gibraltaru</w:t>
      </w:r>
      <w:r>
        <w:rPr>
          <w:rFonts w:eastAsia="Times New Roman" w:cs="Times New Roman" w:ascii="Times New Roman" w:hAnsi="Times New Roman"/>
          <w:i/>
          <w:sz w:val="20"/>
          <w:lang w:val="hr-HR" w:eastAsia="en-US"/>
        </w:rPr>
        <w:t xml:space="preserve"> možemo razaznati neku vrstu uživanja, ponekad čak i naslade u rezignaciji pred svakodnevnom diskretnom apokalipsom, „paklom“ ili jednostavno „negostoljubivošću sveta“. Drugo, i važnije, tiha propast svijeta ujedno nagovještava mogućnost promjene, šansu da se davno podijeljene karte iznova izmiješaju s nepredvidivim rezultat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0"/>
          <w:szCs w:val="24"/>
          <w:lang w:val="sr-Latn-RS" w:eastAsia="en-US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sz w:val="20"/>
          <w:szCs w:val="20"/>
          <w:lang w:val="sr-Latn-RS" w:eastAsia="en-US"/>
        </w:rPr>
        <w:t>Dinko Kreh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sectPr>
      <w:type w:val="nextPage"/>
      <w:pgSz w:w="11906" w:h="16838"/>
      <w:pgMar w:left="1417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lang w:val="sr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sr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3:00Z</dcterms:created>
  <dc:creator>Casopis Polja</dc:creator>
  <dc:description/>
  <cp:keywords/>
  <dc:language>en-US</dc:language>
  <cp:lastModifiedBy>Casopis Polja</cp:lastModifiedBy>
  <dcterms:modified xsi:type="dcterms:W3CDTF">2018-09-07T07:28:00Z</dcterms:modified>
  <cp:revision>13</cp:revision>
  <dc:subject/>
  <dc:title/>
</cp:coreProperties>
</file>